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both"/>
        <w:rPr>
          <w:iCs w:val="false"/>
        </w:rPr>
      </w:pPr>
      <w:r>
        <w:rPr>
          <w:i/>
          <w:iCs w:val="false"/>
        </w:rPr>
        <w:t>ПРАКТИКА№4Применение эффективного (статистического) кодирования для сжатия данных. Алгоритмы сжатия без потерь: Шеннона. Арифметический  код.</w:t>
      </w:r>
    </w:p>
    <w:p>
      <w:pPr>
        <w:pStyle w:val="Normal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ая литерату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Скляр Б. Цифровая связь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, Санкт-П, Киев: Изд. дом «Вильямс», 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Гаранин М.В., Журавлев, Кунегин С.В. Системы и сети передачи информации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: Радио и связь, 200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ы кодирования: Учебник для Вузов./М.Вернер. – М.Техносфера, 2004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ополнительная литерату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атолин Д.С. Алгоритмы сжатия изображений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: МГУ, 1999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манов А.Б.  Курс лекций по дисциплине «Технология цифровой связи» -  Астана: КазАТУ, 2009. (электронный)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u w:val="single"/>
        </w:rPr>
        <w:t>Ключевые слова:</w:t>
      </w:r>
      <w:r>
        <w:rPr>
          <w:sz w:val="28"/>
          <w:szCs w:val="28"/>
        </w:rPr>
        <w:t xml:space="preserve"> Эффективное кодирование, избыточность, теоремы Шеннона, префиксный код, кодовое дерево, алгоритм Хаффмана, арифметический код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атриваемые вопросы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 эффективного кодирова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вномерное и неравномерное кодировани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оремы Шенно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неравномерных код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префиксных код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ы построения кодового дерев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 (алгоритм) Хаффма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ифметическое кодировани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кодирование арифметического к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зисы к лекции</w:t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sz w:val="28"/>
          <w:szCs w:val="28"/>
          <w:u w:val="single"/>
        </w:rPr>
        <w:t>Эффективное кодирование</w:t>
      </w:r>
      <w:r>
        <w:rPr>
          <w:sz w:val="28"/>
          <w:szCs w:val="28"/>
        </w:rPr>
        <w:t xml:space="preserve"> – это процедуры направленные на устранение избыточности. </w:t>
      </w:r>
    </w:p>
    <w:p>
      <w:pPr>
        <w:pStyle w:val="Style14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>Основная задача эффективного кодирования</w:t>
      </w:r>
      <w:r>
        <w:rPr>
          <w:sz w:val="28"/>
          <w:szCs w:val="28"/>
        </w:rPr>
        <w:t xml:space="preserve"> – обеспечить, в среднем, минимальное число двоичных элементов на передачу сообщения источника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дировании сообщений данного источника двоичным, равномерным кодом, каждый двоичный элемент, будет переносить 1 бит информации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Если при том же объеме алфавита сообщения не равновероятны, то на каждый двоичный элемент кодовой комбинации будет приходиться меньше чем 1 бит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явившаяся </w:t>
      </w:r>
      <w:r>
        <w:rPr>
          <w:i/>
          <w:sz w:val="28"/>
          <w:szCs w:val="28"/>
        </w:rPr>
        <w:t>избыточность</w:t>
      </w:r>
      <w:r>
        <w:rPr>
          <w:sz w:val="28"/>
          <w:szCs w:val="28"/>
        </w:rPr>
        <w:t>, определяется по следующей формуле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ab/>
        <w:tab/>
        <w:tab/>
        <w:tab/>
        <w:tab/>
        <w:t xml:space="preserve">      (4.1)</w:t>
      </w:r>
    </w:p>
    <w:p>
      <w:pPr>
        <w:pStyle w:val="Style14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>Среднее количество информации</w:t>
      </w:r>
      <w:r>
        <w:rPr>
          <w:sz w:val="28"/>
          <w:szCs w:val="28"/>
        </w:rPr>
        <w:t>, приходящееся на один двоичный элемент комбинации при кодировании равномерным кодом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(4.2)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кодировании неравномерным кодом</w:t>
      </w:r>
      <w:r>
        <w:rPr>
          <w:sz w:val="28"/>
          <w:szCs w:val="28"/>
        </w:rPr>
        <w:t>, для сообщения, содержащее большее количество информации, выбирают более длинную кодовую комбинацию, а для передачи сообщения с малым объемом информации используют короткие кодовые комбинации.</w:t>
      </w:r>
    </w:p>
    <w:p>
      <w:pPr>
        <w:pStyle w:val="TextBody"/>
        <w:ind w:firstLine="709"/>
        <w:jc w:val="both"/>
        <w:rPr/>
      </w:pPr>
      <w:r>
        <w:rPr>
          <w:szCs w:val="28"/>
        </w:rPr>
        <w:t>Для  эффективного использования пропускной способности канала необходимо его согласование с источником информации на входе. Такое согласование возможно как для каналов связи без помех, так и для каналов с помехами на основании двух теорем, доказанных К.Шенноном.</w:t>
      </w:r>
    </w:p>
    <w:p>
      <w:pPr>
        <w:pStyle w:val="2"/>
        <w:ind w:left="0" w:firstLine="709"/>
        <w:jc w:val="both"/>
        <w:rPr>
          <w:i/>
          <w:i/>
          <w:szCs w:val="28"/>
        </w:rPr>
      </w:pPr>
      <w:r>
        <w:rPr>
          <w:i/>
          <w:szCs w:val="28"/>
        </w:rPr>
        <w:t>1-ая теорема (для канала связи без помех):</w:t>
      </w:r>
    </w:p>
    <w:p>
      <w:pPr>
        <w:pStyle w:val="2"/>
        <w:ind w:left="0" w:firstLine="720"/>
        <w:jc w:val="both"/>
        <w:rPr/>
      </w:pPr>
      <w:r>
        <w:rPr>
          <w:szCs w:val="28"/>
        </w:rPr>
        <w:t xml:space="preserve">Нельзя закодировать сообщение двоичным кодом так, что бы средняя длина кодового слова была численно меньше величины энтропии источника сообщений </w:t>
      </w:r>
    </w:p>
    <w:p>
      <w:pPr>
        <w:pStyle w:val="2"/>
        <w:ind w:left="0" w:firstLine="720"/>
        <w:jc w:val="both"/>
        <w:rPr>
          <w:i/>
          <w:i/>
          <w:szCs w:val="28"/>
        </w:rPr>
      </w:pPr>
      <w:r>
        <w:rPr>
          <w:i/>
          <w:szCs w:val="28"/>
        </w:rPr>
        <w:t>2-ая теорема (для каналов связи с помехами):</w:t>
      </w:r>
    </w:p>
    <w:p>
      <w:pPr>
        <w:pStyle w:val="2"/>
        <w:ind w:left="0" w:firstLine="720"/>
        <w:jc w:val="both"/>
        <w:rPr/>
      </w:pPr>
      <w:r>
        <w:rPr>
          <w:szCs w:val="28"/>
        </w:rPr>
        <w:t>Существует способ кодирования, при котором средняя длина кодового слова немногим отличается от энтропии источника</w:t>
      </w:r>
    </w:p>
    <w:p>
      <w:pPr>
        <w:pStyle w:val="Style14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>Эффективность применения оптимальных неравномерных кодов</w:t>
      </w:r>
      <w:r>
        <w:rPr>
          <w:sz w:val="28"/>
          <w:szCs w:val="28"/>
        </w:rPr>
        <w:t xml:space="preserve"> может быть оцене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>Коэффициентом статистического сжатия</w:t>
      </w:r>
      <w:r>
        <w:rPr>
          <w:sz w:val="28"/>
          <w:szCs w:val="28"/>
        </w:rPr>
        <w:t xml:space="preserve">, который характеризует уменьшение числа двоичных элементов на сообщение, при применении методов эффективного кодирования в сравнении с равномерным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>Коэффициент относительной эффективности</w:t>
      </w:r>
      <w:r>
        <w:rPr>
          <w:sz w:val="28"/>
          <w:szCs w:val="28"/>
        </w:rPr>
        <w:t xml:space="preserve">, позволяет сравнить эффективность применения различных методов эффективного кодирования.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В неравномерных кодах возникает проблема разделения кодовых комбинаций. Решение данной проблемы обеспечивается применением префиксных кодов.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i/>
          <w:iCs/>
          <w:sz w:val="28"/>
          <w:szCs w:val="28"/>
        </w:rPr>
        <w:t>Префиксным</w:t>
      </w:r>
      <w:r>
        <w:rPr>
          <w:sz w:val="28"/>
          <w:szCs w:val="28"/>
        </w:rPr>
        <w:t xml:space="preserve"> называют код, для которого никакое более короткое слово не является началом другого более длинного слова кода. Префиксные коды всегда однозначно декодируемы. </w:t>
      </w:r>
    </w:p>
    <w:p>
      <w:pPr>
        <w:pStyle w:val="Style14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>Кодовое дерево</w:t>
      </w:r>
      <w:r>
        <w:rPr>
          <w:sz w:val="28"/>
          <w:szCs w:val="28"/>
        </w:rPr>
        <w:t xml:space="preserve"> для множества кодовых слов графически можно получить, установив соответствие между сообщениями и концевыми узлами двоичного дерева. Пример двоичного кодового дерева изображен на рисунке 4.1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1900" cy="218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jc w:val="both"/>
        <w:rPr/>
      </w:pPr>
      <w:r>
        <w:rPr>
          <w:bCs/>
          <w:sz w:val="28"/>
          <w:szCs w:val="28"/>
        </w:rPr>
        <w:t>Рисунок 4.1</w:t>
      </w:r>
      <w:r>
        <w:rPr>
          <w:sz w:val="28"/>
          <w:szCs w:val="28"/>
        </w:rPr>
        <w:t>. Пример двоичного кодового дерева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ве ветви, идущие от корня дерева к узлам первого порядка, соответствуют выбору между “0” и “1” в качестве первого символа кодового слова: левая ветвь соответствует “0”, а правая – “1”. Две ветви, идущие из узлов первого порядка, соответствуют второму символу кодовых слов, левая означает “0”, а правая – “1” и т. д. Ясно, что последовательность символов каждого кодового слова определяет необходимые правила продвижения от корня дерева до концевого узла, соответствующего рассматриваемому сообщению.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Любой код, кодовые слова которого соответствуют различным концевым вершинам некоторого двоичного кодового дерева, является префиксным, т. е. однозначно декодируемым.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дним из серьёзных недостатков префиксных кодов является появление </w:t>
      </w:r>
      <w:r>
        <w:rPr>
          <w:i/>
          <w:sz w:val="28"/>
          <w:szCs w:val="28"/>
        </w:rPr>
        <w:t>трека ошибок</w:t>
      </w:r>
      <w:r>
        <w:rPr>
          <w:sz w:val="28"/>
          <w:szCs w:val="28"/>
        </w:rPr>
        <w:t>, т.е. одиночная ошибка в кодовой комбинации, при определенных обстоятельствах, способна привести к неправильному декодированию не только данной, но и нескольких последующих кодовых комбинаций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етод Хаффмена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дним из часто используемых методов эффективного кодирования является так называемый </w:t>
      </w:r>
      <w:r>
        <w:rPr>
          <w:i/>
          <w:sz w:val="28"/>
          <w:szCs w:val="28"/>
        </w:rPr>
        <w:t>код Хаффмана</w:t>
      </w:r>
      <w:r>
        <w:rPr>
          <w:sz w:val="28"/>
          <w:szCs w:val="28"/>
        </w:rPr>
        <w:t xml:space="preserve">. </w:t>
      </w:r>
    </w:p>
    <w:p>
      <w:pPr>
        <w:pStyle w:val="Style14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>Алгоритм кодирования Хаффмана</w:t>
      </w:r>
      <w:r>
        <w:rPr>
          <w:sz w:val="28"/>
          <w:szCs w:val="28"/>
        </w:rPr>
        <w:t xml:space="preserve"> состоит в следующем: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1. Сообщения располагаются в столбец в порядке убывания вероятности их появления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ва самых маловероятных сообщения объединяем в одно сообщение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оторое имеет вероятность, равную сумме вероятностей сообщений.</w:t>
      </w:r>
      <w:r>
        <w:rPr>
          <w:i/>
          <w:iCs/>
          <w:sz w:val="28"/>
          <w:szCs w:val="28"/>
        </w:rPr>
        <w:t xml:space="preserve">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3. Повторяем шаги 1 и 2 до тех пор, пока не получим единственное сообщение, вероятность которого равна 1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оводя линии, объединяющие сообщения и образующие последовательные подмножества, получаем дерево, в котором отдельные сообщения являются концевыми узлами. Соответствующие им кодовые слова можно определить, приписывая правым ветвям объединения символ “1”, а левым - “0”. </w:t>
      </w:r>
      <w:r>
        <w:rPr>
          <w:i/>
          <w:iCs/>
          <w:sz w:val="28"/>
          <w:szCs w:val="28"/>
        </w:rPr>
        <w:t>Впрочем, понятия “правые” и “левые” ветви в данном случае относительны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иведенного алгоритма можно построить кодовое дерево.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рифметическое кодирование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Достоинства арифметического кодирования</w:t>
      </w:r>
      <w:r>
        <w:rPr>
          <w:sz w:val="28"/>
          <w:szCs w:val="28"/>
        </w:rPr>
        <w:t>: способность кодирования символа с количеством бит сколь угодно близким к предельному; возможность адаптивного изменения модели; высокая скорость работы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Алгоритм арифметического кодировани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азбиваем единичный отрезок на участки, соответствующие вероятностям сообщений алфавит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Выбираем участок, соответствующий первому сообщению в кодируемом блоке. Разбиваем его пропорционально суммарным вероятностя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м нижнюю  и верхнюю границы, ширину участк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Выбираем участок, соответствующий второму сообщению в кодируемом блоке на участке соответствующему ранее взятому сообщению. Разбиваем его пропорционально суммарным вероятностя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яем 3 и 4 пунк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часток, соответствующий последнему сообщению в кодируемом блоке, делим пополам и получаем число-архив. Количество разрядов, необходимое для представления архива в двоичном виде определяется как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</w:rPr>
        <w:t>2 (1/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+1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Декодирование арифметического кода </w:t>
      </w:r>
      <w:r>
        <w:rPr>
          <w:sz w:val="28"/>
          <w:szCs w:val="28"/>
        </w:rPr>
        <w:t>производится двумя способами:</w:t>
      </w:r>
      <w:r>
        <w:rPr>
          <w:i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Масштабирование отрезк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Масштабирование архива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по те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цели эффективного кодир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ясните за счет чего, обеспечивается достижение сжатия при эффективном кодиров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Чем определяется минимальная средняя длина кодовой комбинация при применении эффективном кодиров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Какие проблемы возникают при разделении неравномерных кодовых комбин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такое префиксные к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такое трек ошибок, и каковы причины его возникнов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алгоритм Хаффм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атки кода Хаффм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а арифметического к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горитм арифметического кодир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есть способы декодирования арифметического код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77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6">
    <w:name w:val=" Знак Знак6"/>
    <w:basedOn w:val="Style13"/>
    <w:qFormat/>
    <w:rPr>
      <w:sz w:val="28"/>
      <w:lang w:val="ru-RU" w:bidi="ar-SA"/>
    </w:rPr>
  </w:style>
  <w:style w:type="character" w:styleId="1">
    <w:name w:val="1 подраздел Знак"/>
    <w:basedOn w:val="Style13"/>
    <w:qFormat/>
    <w:rPr>
      <w:rFonts w:eastAsia="Calibri" w:cs="Arial"/>
      <w:b/>
      <w:bCs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">
    <w:name w:val="Список 2"/>
    <w:basedOn w:val="Normal"/>
    <w:qFormat/>
    <w:pPr>
      <w:overflowPunct w:val="false"/>
      <w:autoSpaceDE w:val="false"/>
      <w:ind w:left="566" w:hanging="283"/>
      <w:textAlignment w:val="baseline"/>
    </w:pPr>
    <w:rPr>
      <w:sz w:val="28"/>
      <w:szCs w:val="20"/>
    </w:rPr>
  </w:style>
  <w:style w:type="paragraph" w:styleId="11">
    <w:name w:val="1 подраздел"/>
    <w:basedOn w:val="Heading2"/>
    <w:qFormat/>
    <w:pPr>
      <w:numPr>
        <w:ilvl w:val="0"/>
        <w:numId w:val="0"/>
      </w:numPr>
      <w:spacing w:before="0" w:after="0"/>
      <w:ind w:firstLine="709"/>
      <w:outlineLvl w:val="9"/>
    </w:pPr>
    <w:rPr>
      <w:rFonts w:ascii="Times New Roman" w:hAnsi="Times New Roman" w:eastAsia="Calibri" w:cs="Times New Roman"/>
      <w:i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8:15:00Z</dcterms:created>
  <dc:creator>student</dc:creator>
  <dc:description/>
  <cp:keywords/>
  <dc:language>en-US</dc:language>
  <cp:lastModifiedBy>student</cp:lastModifiedBy>
  <dcterms:modified xsi:type="dcterms:W3CDTF">2014-05-23T08:16:00Z</dcterms:modified>
  <cp:revision>3</cp:revision>
  <dc:subject/>
  <dc:title/>
</cp:coreProperties>
</file>